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pted Books Training – October 6, 200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oks for which there is picture support created: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arnyard Math with Farmer Fr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See Colo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olors of My Da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re Are You Going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World in a Supermark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Great Attitud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umbers All Around Me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hat’s in My Pocket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eed So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rney Bear, World Traveler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Monsters’ Tea Party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at and Dog: The Super Snack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 See Shap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her books available for adapting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o’s Hidin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One and Only Special M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ust Graph It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ere Did It Go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e How it Grow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y Down South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t and Dog at School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wn on the Far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ig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’s Going On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’s the Weather Like today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ur Pumpki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ttle Number Stories Additio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ttle Number Stories Subtraction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4:24:00Z</dcterms:created>
  <dc:creator>Elisa Wern</dc:creator>
  <dc:description/>
  <cp:keywords/>
  <dc:language>en-US</dc:language>
  <cp:lastModifiedBy>Elisa Wern</cp:lastModifiedBy>
  <cp:lastPrinted>2005-10-04T14:13:00Z</cp:lastPrinted>
  <dcterms:modified xsi:type="dcterms:W3CDTF">2005-10-04T18:13:00Z</dcterms:modified>
  <cp:revision>2</cp:revision>
  <dc:subject/>
  <dc:title>Adapted Books Training – October 6, 2005</dc:title>
</cp:coreProperties>
</file>